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4495800" cy="914400"/>
                <wp:effectExtent l="806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6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амостоятельн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18pt;margin-top:-27pt;width:353.95pt;height:71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амостоятельная работа</w:t>
                      </w:r>
                    </w:p>
                  </w:txbxContent>
                </v:textbox>
                <v:path textpathok="t"/>
                <v:textpath on="t" fitshape="t" string="Самостоятельная работа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кстовом редакторе откройте новый лис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йл / Создать / О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шите слова, которые отражают ваше отношение к уроку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торг, Радость, Воодушевление, Разочарование, Уверенность, Спокойствие, Интерес, Неуверенность, Хладнокрови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шите свою фамилию и им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шите, какую оценку вы заслуживаете за работу на урок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ойте графический редактор </w:t>
            </w:r>
            <w:r>
              <w:rPr>
                <w:lang w:val="en-US"/>
              </w:rPr>
              <w:t>Paint</w:t>
            </w:r>
            <w:r>
              <w:rPr/>
              <w:t xml:space="preserve"> и нарисуйте там мордашку, выражение которой соответствует выставленной вами оценк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е рисунок и скопируйте его в буфер обмен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ойте текстовый редактор, щёлкнув мышью по виртуальной кнопке на панели задач рядом с кнопкой </w:t>
            </w:r>
            <w:r>
              <w:rPr>
                <w:b/>
              </w:rPr>
              <w:t>ПУС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е курсор в конце текста. Вставьте рисунок из буфера обмен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дите полученный документ на печ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Задание 10*. </w:t>
      </w:r>
      <w:r>
        <w:rPr>
          <w:i/>
          <w:sz w:val="28"/>
        </w:rPr>
        <w:t>Сохраните все открытые документы под разными именами. Закройте  графический редактор.</w:t>
      </w:r>
    </w:p>
    <w:p>
      <w:pPr>
        <w:pStyle w:val="Normal"/>
        <w:jc w:val="both"/>
        <w:rPr/>
      </w:pPr>
      <w:r>
        <w:rPr>
          <w:sz w:val="28"/>
        </w:rPr>
        <w:t xml:space="preserve">Задание 11*. </w:t>
      </w:r>
      <w:r>
        <w:rPr>
          <w:i/>
          <w:sz w:val="28"/>
        </w:rPr>
        <w:t>В текстовом редакторе напишите в столбик в алфавитном порядке слова, которые вы употребляете на уроке информатики.</w:t>
      </w:r>
    </w:p>
    <w:sectPr>
      <w:type w:val="nextPage"/>
      <w:pgSz w:w="8391" w:h="11906"/>
      <w:pgMar w:left="900" w:right="652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22:25:00Z</dcterms:created>
  <dc:creator>Учитель</dc:creator>
  <dc:description/>
  <dc:language>en-US</dc:language>
  <cp:lastModifiedBy>Alla</cp:lastModifiedBy>
  <cp:lastPrinted>2002-11-20T17:26:00Z</cp:lastPrinted>
  <dcterms:modified xsi:type="dcterms:W3CDTF">2003-12-06T22:25:00Z</dcterms:modified>
  <cp:revision>2</cp:revision>
  <dc:subject/>
  <dc:title/>
</cp:coreProperties>
</file>